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374320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2658931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10287303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374020525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210631926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68059670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